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lang w:val="kk-KZ"/>
        </w:rPr>
        <w:t>7</w:t>
      </w:r>
      <w:r>
        <w:rPr>
          <w:b/>
          <w:sz w:val="20"/>
          <w:szCs w:val="20"/>
        </w:rPr>
        <w:t xml:space="preserve"> сынып.</w:t>
      </w: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</w:rPr>
        <w:t xml:space="preserve"> «Технология»</w:t>
      </w:r>
      <w:r>
        <w:rPr>
          <w:b/>
          <w:sz w:val="20"/>
          <w:szCs w:val="20"/>
          <w:lang w:val="kk-KZ"/>
        </w:rPr>
        <w:t>.</w:t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1130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868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Тақырыб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>Сағат с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>Мерзім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>Ескерту</w:t>
            </w:r>
          </w:p>
        </w:tc>
      </w:tr>
      <w:tr>
        <w:trPr/>
        <w:tc>
          <w:tcPr>
            <w:tcW w:w="1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І. Ауыл шаруашылығы өндірісінің техникасы мен технологиясы  8 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/>
              <w:t>1</w:t>
            </w:r>
            <w:r>
              <w:rPr>
                <w:lang w:val="kk-KZ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гістіктанудың мағынасы. Жерді өңдеу. Қарақұмық, картоп, жүгері нің агробиологиялық ситаттамасы. Топырақты өңдеу, егінді ег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П. Вигитациялық кезеңде дақылдарды баптап-күту.Түптеу, арам шөптен, зиянкестерден, аурудан қорғау.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3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ртоп өсірудің интенсивті технологиясы. Картоп егетін ж/е жинайтын машиналар кешені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. Дақылдарды жинау және есепке алу.Картоп түсімін жина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  <w:lang w:val="kk-KZ"/>
              </w:rPr>
              <w:t>. Конструкциялық материалдарды өңдеу технологиясы 20 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ашты механикалық тәсілмен өңдеу түрлері.  Ағаш өңдеу станоктарының құрылысы. Қауіпсіздік ережесі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аш өңдеу станоктарында жұмыс істеуге арналған шикізат дайында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зба бойынша ағашқа белгілер түсіру. СТД-120 станогін жұмысқа дайындау және басқар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Цилиндр үлгісіндегі бөлшектің сызбалары.  Бөлшектің конструктивті ерекшіліктері. Жұмыс орнын ұйымдастыр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Цилиндр үлгісіндегі бөлшектің сыртқы бетін жанып жон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илиндр үлгісіндегі бөлшектің сыртқы бетін жанып жон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пайым бөлшектерді өңдеудің технологиялық картасын жаса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карь станогында бөлшектерді жону. Қауіпсіздік ережелері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карь станогында бөлшектерді жону. Қауіпсіздік ережелері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окарь станогында цилиндр үлгісіндегі, конус үлгісіндегі, фасонды  бөлшектерді жону. Қауіпсіздік ережелері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  <w:lang w:val="kk-KZ"/>
              </w:rPr>
              <w:t>.  Конструкциялық материалдарды қолданбалы қолөнер элементтері негізінде көркемдеп өңдеу 18 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Ағашты механикалық тәсілмен өңдеу. Ағаш өңдейтін токарь станогында жұмысты ұйымдастыру.  Қауіпсіздік ережелері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аш өңдейтін токарь станогында жұмыс істеу. Қауіпсіздік ережелері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аш өңдейтін токарь станогында жұмыс істеу. Қауіпсіздік ережелері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ашқа түсірілетін оюлар түрлері. Әшекейлі ағаш беттеріне өң беру және күйдіру әдістері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ғашты ою. Ағаштан сувенирлік бұйымдар дайындау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ғаштан сувенирлік бұйымдар дайындау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</w:t>
            </w:r>
            <w:r>
              <w:rPr/>
              <w:t>анды</w:t>
            </w:r>
            <w:r>
              <w:rPr>
                <w:lang w:val="kk-KZ"/>
              </w:rPr>
              <w:t>қ және кебеже беттерін әшекейлеп оюға эскиздер дайындау.</w:t>
            </w:r>
            <w:r>
              <w:rPr/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аш бөлшектерін шегемен құрастырып-бекіт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аш бөлшектерін бұрама шегемен, нагельмен құрастырып-бекіт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36" w:leader="none"/>
              </w:tabs>
              <w:rPr>
                <w:lang w:val="kk-KZ"/>
              </w:rPr>
            </w:pPr>
            <w:r>
              <w:rPr>
                <w:lang w:val="kk-KZ"/>
              </w:rPr>
              <w:t>Ағаш бөлшектерін шиптік түрмен және желіммен құрастырып-бекіт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k-KZ"/>
              </w:rPr>
              <w:t>IҮ. Үй мәдениеті және тұрмыстық техника 6 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ұрмыстағы электр техникалық жұмыстар. Электрден зақымданудан  сақтану. Үй жиһаздары. Жиһаздарды жөнде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Бөлмедегі жиһаздарды түрлендіру. Жиһаздарды жөндеу ж/е жасау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Сымдарды ұштау,электротехникалық материалдармен жұмыс істеу. </w:t>
            </w:r>
            <w:r>
              <w:rPr/>
              <w:t xml:space="preserve"> </w:t>
            </w:r>
            <w:r>
              <w:rPr>
                <w:lang w:val="kk-KZ"/>
              </w:rPr>
              <w:t>Электр тізбегін құр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kk-KZ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kk-KZ"/>
              </w:rPr>
              <w:t xml:space="preserve">. Шығармашылық жоба.   16 с.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ығармашылық жоба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/>
              </w:rPr>
              <w:t>дегеніміз не</w:t>
            </w:r>
            <w:r>
              <w:rPr>
                <w:b/>
                <w:lang w:val="kk-KZ"/>
              </w:rPr>
              <w:t>?</w:t>
            </w:r>
            <w:r>
              <w:rPr>
                <w:lang w:val="kk-KZ"/>
              </w:rPr>
              <w:t xml:space="preserve"> Шығармашылық жобаның негізгі кезеңдері. Жобаның мақсаты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. жобаға жұмыс таңдау. Ағаш ж/е басқа материалдармен жұмыс істе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аштан бұйымдар жасаудың шығамашылық жобасы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обаны қалай дәлелдеу керек?  Шығармашылық жобаның экономикалық есептері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.жобаға жұмыс таңдау. Ағаш ж/е басқа материалдармен жұмыс істе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беру. Шығармашылық жобаны орындау. Қауіпсіздік ережелері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беру. Шығармашылық жобаны орындау. Қауіпсіздік ережелері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rPr>
                <w:lang w:val="kk-KZ"/>
              </w:rPr>
            </w:pPr>
            <w:r>
              <w:rPr>
                <w:lang w:val="kk-KZ"/>
              </w:rPr>
              <w:t>Шығармашылық жобаны қорға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04:00Z</dcterms:created>
  <dc:creator>АLEX</dc:creator>
  <dc:description/>
  <cp:keywords/>
  <dc:language>en-US</dc:language>
  <cp:lastModifiedBy>MK-Madeniet</cp:lastModifiedBy>
  <cp:lastPrinted>2008-09-17T19:03:00Z</cp:lastPrinted>
  <dcterms:modified xsi:type="dcterms:W3CDTF">2010-10-19T11:01:00Z</dcterms:modified>
  <cp:revision>38</cp:revision>
  <dc:subject/>
  <dc:title>11 класс</dc:title>
</cp:coreProperties>
</file>